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อ่านคล่อง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๔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pt;margin-top:28.6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อ่านคล่อง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๔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อ่านข้อความ เรื่อง บทร้อยกรอง ที่มีความยากง่ายใกล้เคียงกับหนังสือเรียน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อย่างคล่องแคล่ว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สรุปใจความสำคัญ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๒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 ฉบับที่ ๑  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บทร้อยกรอ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ต่อ่านแบบร้อยแก้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 ฉบับที่ ๒  การ</w:t>
      </w:r>
      <w:r>
        <w:rPr>
          <w:rFonts w:ascii="TH SarabunPSK" w:hAnsi="TH SarabunPSK" w:cs="TH SarabunPSK"/>
          <w:sz w:val="32"/>
          <w:sz w:val="32"/>
          <w:szCs w:val="32"/>
        </w:rPr>
        <w:t>สรุปใจความสำคัญ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บทร้อยกรอ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ต่อ่านแบบร้อยแก้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3035</wp:posOffset>
                </wp:positionV>
                <wp:extent cx="6219190" cy="3642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3642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นักเรียนอ่านออกเสียงบทร้อยกรองที่กำหนดให้ โดยอ่านแบบร้อยแก้ว โดยใช้เวลา ๓ นาที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้าวแรกต้องกล้าเริ่ม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002060"/>
                                <w:sz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color w:val="002060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ความสำเร็จอยู่ที่ไหนใครฤๅรู้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ต่คนสู้เคยทำสำเร็จได้</w:t>
                            </w:r>
                          </w:p>
                          <w:p>
                            <w:pPr>
                              <w:pStyle w:val="Style19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ความสำเร็จมากมีอยู่ที่ใคร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นมีใจปรารถนาย่อมตราตรึง</w:t>
                            </w:r>
                          </w:p>
                          <w:p>
                            <w:pPr>
                              <w:pStyle w:val="Style19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ตรึงตราว่าความเพียรอยู่ที่ไหน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วามสำเร็จถึงไกลก็ไปถึง</w:t>
                            </w:r>
                          </w:p>
                          <w:p>
                            <w:pPr>
                              <w:pStyle w:val="Style19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เพียงยกเท้าก้าวนำใจคำนึง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ียงก้าวหนึ่งก็ก้าวหน้าใกล้กว่าเดิม</w:t>
                            </w:r>
                          </w:p>
                          <w:p>
                            <w:pPr>
                              <w:pStyle w:val="Style19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มีก้าวหนึ่งก้าวสองต้องก้าวตาม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ถึงก้าวสามก้าวสี่ที่พูนเพิ่ม</w:t>
                            </w:r>
                          </w:p>
                          <w:p>
                            <w:pPr>
                              <w:pStyle w:val="Style19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ทุกย่างก้าวคือก้าวก่อที่ต่อเติม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ละสร้างเสริมไปสู่ประตูชัย</w:t>
                            </w:r>
                          </w:p>
                          <w:p>
                            <w:pPr>
                              <w:pStyle w:val="Style19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จึงสำคัญก้าวแรกต้องกล้าเริ่ม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ื่อประเดิมสู่ฝันอันยิ่งใหญ่</w:t>
                            </w:r>
                          </w:p>
                          <w:p>
                            <w:pPr>
                              <w:pStyle w:val="Style19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แลทุกก้าวที่ทบเท่าให้ยาวไกล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ต้องก้าวด้วยหัวใจใสศรัทธา</w:t>
                            </w:r>
                          </w:p>
                          <w:p>
                            <w:pPr>
                              <w:pStyle w:val="Style19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ด้วยศรัทธาจักเติมแต่งแกร่งพลัง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ไปเก็บหวังเก็บฝันอันปรารถนา</w:t>
                            </w:r>
                          </w:p>
                          <w:p>
                            <w:pPr>
                              <w:pStyle w:val="Style19"/>
                              <w:spacing w:before="0" w:after="120"/>
                              <w:ind w:left="72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พร้อมจะปลูกลุกสู้รู้นำพา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ู้จะฝ่าข้ามฝั่งไม่รั้งร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ัตนธาดา  แก้วพรห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นักกวีน้อยเมืองนค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๒๗ ตุลาคม ๒๕๕๕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286.8pt;mso-wrap-distance-left:9.05pt;mso-wrap-distance-right:9.05pt;mso-wrap-distance-top:0pt;mso-wrap-distance-bottom:0pt;margin-top:12.0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นักเรียนอ่านออกเสียงบทร้อยกรองที่กำหนดให้ โดยอ่านแบบร้อยแก้ว โดยใช้เวลา ๓ นาที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Style19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ก้าวแรกต้องกล้าเริ่ม</w:t>
                      </w:r>
                    </w:p>
                    <w:p>
                      <w:pPr>
                        <w:pStyle w:val="Style19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color w:val="002060"/>
                          <w:sz w:val="28"/>
                        </w:rPr>
                        <w:t xml:space="preserve">                  </w:t>
                      </w:r>
                      <w:r>
                        <w:rPr>
                          <w:rFonts w:cs="TH SarabunPSK" w:ascii="TH SarabunPSK" w:hAnsi="TH SarabunPSK"/>
                          <w:color w:val="002060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ความสำเร็จอยู่ที่ไหนใครฤๅรู้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ต่คนสู้เคยทำสำเร็จได้</w:t>
                      </w:r>
                    </w:p>
                    <w:p>
                      <w:pPr>
                        <w:pStyle w:val="Style19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ความสำเร็จมากมีอยู่ที่ใคร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นมีใจปรารถนาย่อมตราตรึง</w:t>
                      </w:r>
                    </w:p>
                    <w:p>
                      <w:pPr>
                        <w:pStyle w:val="Style19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ตรึงตราว่าความเพียรอยู่ที่ไหน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วามสำเร็จถึงไกลก็ไปถึง</w:t>
                      </w:r>
                    </w:p>
                    <w:p>
                      <w:pPr>
                        <w:pStyle w:val="Style19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เพียงยกเท้าก้าวนำใจคำนึง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ียงก้าวหนึ่งก็ก้าวหน้าใกล้กว่าเดิม</w:t>
                      </w:r>
                    </w:p>
                    <w:p>
                      <w:pPr>
                        <w:pStyle w:val="Style19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มีก้าวหนึ่งก้าวสองต้องก้าวตาม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ถึงก้าวสามก้าวสี่ที่พูนเพิ่ม</w:t>
                      </w:r>
                    </w:p>
                    <w:p>
                      <w:pPr>
                        <w:pStyle w:val="Style19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ทุกย่างก้าวคือก้าวก่อที่ต่อเติม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ละสร้างเสริมไปสู่ประตูชัย</w:t>
                      </w:r>
                    </w:p>
                    <w:p>
                      <w:pPr>
                        <w:pStyle w:val="Style19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จึงสำคัญก้าวแรกต้องกล้าเริ่ม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ื่อประเดิมสู่ฝันอันยิ่งใหญ่</w:t>
                      </w:r>
                    </w:p>
                    <w:p>
                      <w:pPr>
                        <w:pStyle w:val="Style19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แลทุกก้าวที่ทบเท่าให้ยาวไกล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ต้องก้าวด้วยหัวใจใสศรัทธา</w:t>
                      </w:r>
                    </w:p>
                    <w:p>
                      <w:pPr>
                        <w:pStyle w:val="Style19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ด้วยศรัทธาจักเติมแต่งแกร่งพลัง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ไปเก็บหวังเก็บฝันอันปรารถนา</w:t>
                      </w:r>
                    </w:p>
                    <w:p>
                      <w:pPr>
                        <w:pStyle w:val="Style19"/>
                        <w:spacing w:before="0" w:after="120"/>
                        <w:ind w:left="72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พร้อมจะปลูกลุกสู้รู้นำพา    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ู้จะฝ่าข้ามฝั่งไม่รั้งร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ัตนธาดา  แก้วพรห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นักกวีน้อยเมืองนค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๒๗ ตุลาคม ๒๕๕๕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เกณฑ์การให้คะแนน ใช้เกณฑ์วัดความสามารถในการอ่านออกเสียงตามระดับคะแน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ะแนนเต็ม ๒๕ คะแน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>
          <w:trHeight w:val="10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่านถูกต้องตามอักขรวิธ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๑ การอ่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ูกต้องทุกค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ิด 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ค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๙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ผิดตั้งแต่ ๑๐ คำ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ที่มีพยัญชนะต้นตั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 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ควบกล้ำ ร ล 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ควบกล้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ูกต้องทุกค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 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ค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ควบกล้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๓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๔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๕ 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การอ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เพิ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 แห่ง ขึ้นไป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ว้นวรรคตอนในการอ่าน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ถูกต้อ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แห่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๑ แห่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๒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ประพันธ์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ิด ๕ แห่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ชัดเจนในการอ่าน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ฟังชั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ติดขั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ลอดบท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ชัดถ้อ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หยุดสะกดคำ  ๑ แห่งหรืออ่านเสียงค่อนข้างเบาได้ยินไม่ชัดเจน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ะกดค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หยุดสะกดคำ  ๒ แห่งหรืออ่านเสียงเบาได้ยินไม่ชัดเจน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หยุดสะกดคำ  ๓ แห่งหรืออ่านเสียงเบาได้ยินไม่ชัดเจ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เสียงเบาตลอดบท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หยุด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แห่งขึ้นไป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อ่านใน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ทั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วรร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ทั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้งแต่ ๓ วรรค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</w:tbl>
    <w:p>
      <w:pPr>
        <w:pStyle w:val="Style19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ชื่อ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โรงเรีย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 xml:space="preserve">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ำชี้แจง 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pacing w:val="-8"/>
          <w:sz w:val="28"/>
          <w:sz w:val="28"/>
        </w:rPr>
        <w:t>ให้ทำเครื่องหมายที่กำหนดให้ลงบนคำที่นักเรียนอ่านไม่ถูกต้องในตารางข้างล่าง แล้วนำไปเทียบกับระดับคะแน</w:t>
      </w:r>
      <w:r>
        <w:rPr>
          <w:rFonts w:ascii="TH SarabunPSK" w:hAnsi="TH SarabunPSK" w:cs="TH SarabunPSK"/>
          <w:spacing w:val="-8"/>
          <w:sz w:val="28"/>
          <w:sz w:val="28"/>
        </w:rPr>
        <w:t>น</w:t>
      </w:r>
      <w:r>
        <w:rPr>
          <w:rFonts w:ascii="TH SarabunPSK" w:hAnsi="TH SarabunPSK" w:cs="TH SarabunPSK"/>
          <w:spacing w:val="-8"/>
          <w:sz w:val="28"/>
          <w:sz w:val="28"/>
        </w:rPr>
        <w:t>ที่กำหนด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pacing w:val="-4"/>
          <w:sz w:val="28"/>
        </w:rPr>
      </w:pPr>
      <w:r>
        <w:rPr>
          <w:rFonts w:ascii="TH SarabunPSK" w:hAnsi="TH SarabunPSK" w:cs="TH SarabunPSK"/>
          <w:spacing w:val="-4"/>
          <w:sz w:val="28"/>
          <w:sz w:val="28"/>
        </w:rPr>
        <w:t>๑</w:t>
      </w:r>
      <w:r>
        <w:rPr>
          <w:rFonts w:cs="TH SarabunPSK" w:ascii="TH SarabunPSK" w:hAnsi="TH SarabunPSK"/>
          <w:spacing w:val="-4"/>
          <w:sz w:val="28"/>
        </w:rPr>
        <w:t xml:space="preserve">.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การอ่านคำ ถ้านักเรียนอ่านคำผิดหรืออ่านกลุ่มคำผิด </w:t>
      </w:r>
      <w:r>
        <w:rPr>
          <w:rFonts w:ascii="TH SarabunPSK" w:hAnsi="TH SarabunPSK" w:cs="TH SarabunPSK"/>
          <w:spacing w:val="-4"/>
          <w:sz w:val="28"/>
          <w:sz w:val="28"/>
        </w:rPr>
        <w:t>ให้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ทำเครื่องหมาย </w:t>
      </w:r>
      <w:r>
        <w:rPr>
          <w:rFonts w:cs="TH SarabunPSK" w:ascii="TH SarabunPSK" w:hAnsi="TH SarabunPSK"/>
          <w:spacing w:val="-4"/>
          <w:sz w:val="28"/>
        </w:rPr>
        <w:t>× (</w:t>
      </w:r>
      <w:r>
        <w:rPr>
          <w:rFonts w:ascii="TH SarabunPSK" w:hAnsi="TH SarabunPSK" w:cs="TH SarabunPSK"/>
          <w:spacing w:val="-4"/>
          <w:sz w:val="28"/>
          <w:sz w:val="28"/>
        </w:rPr>
        <w:t>ถ้าอ่านคำเดิมผิดซ้ำกัน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</w:rPr>
        <w:t>นับเพียง ๑ ครั้ง</w:t>
      </w:r>
      <w:r>
        <w:rPr>
          <w:rFonts w:cs="TH SarabunPSK" w:ascii="TH SarabunPSK" w:hAnsi="TH SarabunPSK"/>
          <w:spacing w:val="-4"/>
          <w:sz w:val="28"/>
        </w:rPr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อ่านข้ามคำ</w:t>
      </w:r>
      <w:r>
        <w:rPr>
          <w:rFonts w:ascii="TH SarabunPSK" w:hAnsi="TH SarabunPSK" w:cs="TH SarabunPSK"/>
          <w:sz w:val="28"/>
          <w:sz w:val="28"/>
        </w:rPr>
        <w:t>หรือ</w:t>
      </w:r>
      <w:r>
        <w:rPr>
          <w:rFonts w:ascii="TH SarabunPSK" w:hAnsi="TH SarabunPSK" w:cs="TH SarabunPSK"/>
          <w:sz w:val="28"/>
          <w:sz w:val="28"/>
        </w:rPr>
        <w:t xml:space="preserve">เพิ่มคำ ให้นับเป็นแห่ง  </w:t>
      </w:r>
      <w:r>
        <w:rPr>
          <w:rFonts w:ascii="TH SarabunPSK" w:hAnsi="TH SarabunPSK" w:cs="TH SarabunPSK"/>
          <w:sz w:val="28"/>
          <w:sz w:val="28"/>
        </w:rPr>
        <w:t>โดย</w:t>
      </w:r>
      <w:r>
        <w:rPr>
          <w:rFonts w:ascii="TH SarabunPSK" w:hAnsi="TH SarabunPSK" w:cs="TH SarabunPSK"/>
          <w:sz w:val="28"/>
          <w:sz w:val="28"/>
        </w:rPr>
        <w:t xml:space="preserve">ทำเครื่องหมาย </w:t>
      </w:r>
      <w:r>
        <w:rPr>
          <w:rFonts w:cs="TH SarabunPSK" w:ascii="TH SarabunPSK" w:hAnsi="TH SarabunPSK"/>
          <w:sz w:val="28"/>
        </w:rPr>
        <w:t>/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อ่านออกเสียง ร ล และคำควบกล้ำ ร ล ว  ถ้าอ่านผิด ทำเครื่องหมาย </w:t>
      </w:r>
      <w:r>
        <w:rPr>
          <w:rFonts w:ascii="Symbol" w:hAnsi="Symbol" w:eastAsia="Symbol" w:cs="Symbol"/>
          <w:sz w:val="28"/>
          <w:sz w:val="28"/>
        </w:rPr>
        <w:t>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เว้นวรรคตอนในการอ่าน ให้นับเป็นแห่ง ทำเครื่องหมาย </w:t>
      </w:r>
      <w:r>
        <w:rPr>
          <w:rFonts w:cs="TH SarabunPSK" w:ascii="TH SarabunPSK" w:hAnsi="TH SarabunPSK"/>
          <w:sz w:val="28"/>
        </w:rPr>
        <w:t>#</w:t>
      </w:r>
    </w:p>
    <w:p>
      <w:pPr>
        <w:pStyle w:val="Style19"/>
        <w:rPr>
          <w:rFonts w:ascii="TH SarabunPSK" w:hAnsi="TH SarabunPSK" w:eastAsia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747"/>
        <w:gridCol w:w="759"/>
        <w:gridCol w:w="277"/>
        <w:gridCol w:w="573"/>
        <w:gridCol w:w="439"/>
        <w:gridCol w:w="320"/>
        <w:gridCol w:w="239"/>
        <w:gridCol w:w="550"/>
        <w:gridCol w:w="556"/>
        <w:gridCol w:w="338"/>
        <w:gridCol w:w="239"/>
        <w:gridCol w:w="559"/>
        <w:gridCol w:w="455"/>
        <w:gridCol w:w="239"/>
        <w:gridCol w:w="916"/>
        <w:gridCol w:w="101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ำเร็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ู่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ไหน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คร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ฤๅ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ู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ย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เร็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</w:t>
            </w:r>
          </w:p>
        </w:tc>
      </w:tr>
    </w:tbl>
    <w:p>
      <w:pPr>
        <w:pStyle w:val="Normal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709"/>
        <w:gridCol w:w="539"/>
        <w:gridCol w:w="266"/>
        <w:gridCol w:w="460"/>
        <w:gridCol w:w="380"/>
        <w:gridCol w:w="555"/>
        <w:gridCol w:w="266"/>
        <w:gridCol w:w="518"/>
        <w:gridCol w:w="481"/>
        <w:gridCol w:w="500"/>
        <w:gridCol w:w="239"/>
        <w:gridCol w:w="1012"/>
        <w:gridCol w:w="239"/>
        <w:gridCol w:w="795"/>
        <w:gridCol w:w="12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ำเร็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า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ู่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คร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รถน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่อ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าตรึง</w:t>
            </w:r>
          </w:p>
        </w:tc>
      </w:tr>
    </w:tbl>
    <w:p>
      <w:pPr>
        <w:pStyle w:val="Style19"/>
        <w:rPr>
          <w:rFonts w:ascii="TH SarabunPSK" w:hAnsi="TH SarabunPSK" w:eastAsia="TH SarabunPSK" w:cs="TH SarabunPSK"/>
          <w:color w:val="002060"/>
          <w:sz w:val="30"/>
          <w:szCs w:val="30"/>
        </w:rPr>
      </w:pPr>
      <w:r>
        <w:rPr>
          <w:rFonts w:eastAsia="TH SarabunPSK" w:cs="TH SarabunPSK" w:ascii="TH SarabunPSK" w:hAnsi="TH SarabunPSK"/>
          <w:color w:val="002060"/>
          <w:sz w:val="30"/>
          <w:szCs w:val="30"/>
        </w:rPr>
        <w:t xml:space="preserve">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283"/>
        <w:gridCol w:w="1276"/>
        <w:gridCol w:w="283"/>
        <w:gridCol w:w="567"/>
        <w:gridCol w:w="709"/>
        <w:gridCol w:w="284"/>
        <w:gridCol w:w="1134"/>
        <w:gridCol w:w="283"/>
        <w:gridCol w:w="567"/>
        <w:gridCol w:w="567"/>
        <w:gridCol w:w="284"/>
        <w:gridCol w:w="425"/>
        <w:gridCol w:w="425"/>
        <w:gridCol w:w="7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รึงตร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่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เพียร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ู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ไห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ำเร็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ึ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กล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ึง</w:t>
            </w:r>
          </w:p>
        </w:tc>
      </w:tr>
    </w:tbl>
    <w:p>
      <w:pPr>
        <w:pStyle w:val="Style19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83"/>
        <w:gridCol w:w="567"/>
        <w:gridCol w:w="425"/>
        <w:gridCol w:w="284"/>
        <w:gridCol w:w="425"/>
        <w:gridCol w:w="652"/>
        <w:gridCol w:w="239"/>
        <w:gridCol w:w="668"/>
        <w:gridCol w:w="567"/>
        <w:gridCol w:w="709"/>
        <w:gridCol w:w="284"/>
        <w:gridCol w:w="283"/>
        <w:gridCol w:w="992"/>
        <w:gridCol w:w="284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ีย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กเท้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left"/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คำนึ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12"/>
                <w:sz w:val="30"/>
                <w:szCs w:val="3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ี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ึ่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หน้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กล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ว่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ิม</w:t>
            </w:r>
          </w:p>
        </w:tc>
      </w:tr>
    </w:tbl>
    <w:p>
      <w:pPr>
        <w:pStyle w:val="Style19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"/>
        <w:gridCol w:w="705"/>
        <w:gridCol w:w="282"/>
        <w:gridCol w:w="703"/>
        <w:gridCol w:w="566"/>
        <w:gridCol w:w="282"/>
        <w:gridCol w:w="566"/>
        <w:gridCol w:w="566"/>
        <w:gridCol w:w="567"/>
        <w:gridCol w:w="281"/>
        <w:gridCol w:w="426"/>
        <w:gridCol w:w="528"/>
        <w:gridCol w:w="546"/>
        <w:gridCol w:w="243"/>
        <w:gridCol w:w="566"/>
        <w:gridCol w:w="423"/>
        <w:gridCol w:w="281"/>
        <w:gridCol w:w="423"/>
        <w:gridCol w:w="84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ึ่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อง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ึ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ี่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pacing w:val="-3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36"/>
                <w:sz w:val="30"/>
                <w:sz w:val="30"/>
                <w:szCs w:val="30"/>
              </w:rPr>
              <w:t>พูนเพิ่ม</w:t>
            </w:r>
          </w:p>
        </w:tc>
      </w:tr>
    </w:tbl>
    <w:p>
      <w:pPr>
        <w:pStyle w:val="Style19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284"/>
        <w:gridCol w:w="567"/>
        <w:gridCol w:w="850"/>
        <w:gridCol w:w="284"/>
        <w:gridCol w:w="425"/>
        <w:gridCol w:w="851"/>
        <w:gridCol w:w="283"/>
        <w:gridCol w:w="709"/>
        <w:gridCol w:w="1276"/>
        <w:gridCol w:w="283"/>
        <w:gridCol w:w="567"/>
        <w:gridCol w:w="425"/>
        <w:gridCol w:w="28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่า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ื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ก่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อเติ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้างเสริ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ตูชัย</w:t>
            </w:r>
          </w:p>
        </w:tc>
      </w:tr>
    </w:tbl>
    <w:p>
      <w:pPr>
        <w:pStyle w:val="Style19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83"/>
        <w:gridCol w:w="1276"/>
        <w:gridCol w:w="283"/>
        <w:gridCol w:w="709"/>
        <w:gridCol w:w="709"/>
        <w:gridCol w:w="567"/>
        <w:gridCol w:w="264"/>
        <w:gridCol w:w="548"/>
        <w:gridCol w:w="889"/>
        <w:gridCol w:w="283"/>
        <w:gridCol w:w="378"/>
        <w:gridCol w:w="473"/>
        <w:gridCol w:w="283"/>
        <w:gridCol w:w="567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ึ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คัญ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แร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ล้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ิ่ม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ดิ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ั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ั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ิ่งใหญ่</w:t>
            </w:r>
          </w:p>
        </w:tc>
      </w:tr>
    </w:tbl>
    <w:p>
      <w:pPr>
        <w:pStyle w:val="Style19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84"/>
        <w:gridCol w:w="283"/>
        <w:gridCol w:w="424"/>
        <w:gridCol w:w="845"/>
        <w:gridCol w:w="282"/>
        <w:gridCol w:w="565"/>
        <w:gridCol w:w="566"/>
        <w:gridCol w:w="566"/>
        <w:gridCol w:w="283"/>
        <w:gridCol w:w="705"/>
        <w:gridCol w:w="566"/>
        <w:gridCol w:w="567"/>
        <w:gridCol w:w="283"/>
        <w:gridCol w:w="708"/>
        <w:gridCol w:w="282"/>
        <w:gridCol w:w="564"/>
        <w:gridCol w:w="75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ก้าว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บเท่า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า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ก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อ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้า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ว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วใจ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ส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รัทธา</w:t>
            </w:r>
          </w:p>
        </w:tc>
      </w:tr>
    </w:tbl>
    <w:p>
      <w:pPr>
        <w:pStyle w:val="Style19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84"/>
        <w:gridCol w:w="567"/>
        <w:gridCol w:w="567"/>
        <w:gridCol w:w="567"/>
        <w:gridCol w:w="283"/>
        <w:gridCol w:w="709"/>
        <w:gridCol w:w="567"/>
        <w:gridCol w:w="283"/>
        <w:gridCol w:w="426"/>
        <w:gridCol w:w="567"/>
        <w:gridCol w:w="567"/>
        <w:gridCol w:w="283"/>
        <w:gridCol w:w="567"/>
        <w:gridCol w:w="567"/>
        <w:gridCol w:w="284"/>
        <w:gridCol w:w="56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left"/>
              <w:rPr>
                <w:rFonts w:ascii="TH SarabunPSK" w:hAnsi="TH SarabunPSK" w:cs="TH SarabunPSK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ด้ว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pacing w:val="-12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20"/>
                <w:sz w:val="30"/>
                <w:sz w:val="30"/>
                <w:szCs w:val="30"/>
              </w:rPr>
              <w:t>ศรัทธ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ติ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กร่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ลั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็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วั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็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ั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pacing w:val="-2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24"/>
                <w:sz w:val="30"/>
                <w:sz w:val="30"/>
                <w:szCs w:val="30"/>
              </w:rPr>
              <w:t>อ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ารถนา</w:t>
            </w:r>
          </w:p>
        </w:tc>
      </w:tr>
    </w:tbl>
    <w:p>
      <w:pPr>
        <w:pStyle w:val="Style19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283"/>
        <w:gridCol w:w="709"/>
        <w:gridCol w:w="709"/>
        <w:gridCol w:w="283"/>
        <w:gridCol w:w="567"/>
        <w:gridCol w:w="709"/>
        <w:gridCol w:w="284"/>
        <w:gridCol w:w="425"/>
        <w:gridCol w:w="567"/>
        <w:gridCol w:w="567"/>
        <w:gridCol w:w="283"/>
        <w:gridCol w:w="567"/>
        <w:gridCol w:w="426"/>
        <w:gridCol w:w="283"/>
        <w:gridCol w:w="425"/>
        <w:gridCol w:w="851"/>
      </w:tblGrid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้อ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ลู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ุ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้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ำพ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ู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่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้า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ั่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้งรอ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r>
        <w:rPr>
          <w:rFonts w:cs="TH SarabunPSK" w:ascii="TH SarabunPSK" w:hAnsi="TH SarabunPSK"/>
          <w:b/>
          <w:bCs/>
          <w:spacing w:val="-20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pacing w:val="-20"/>
          <w:sz w:val="28"/>
          <w:szCs w:val="30"/>
        </w:rPr>
      </w:pPr>
      <w:r>
        <w:rPr>
          <w:rFonts w:cs="TH SarabunPSK" w:ascii="TH SarabunPSK" w:hAnsi="TH SarabunPSK"/>
          <w:b/>
          <w:bCs/>
          <w:spacing w:val="-20"/>
          <w:sz w:val="28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บบบันทึกคะแนนการอ่าน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74"/>
        <w:gridCol w:w="1175"/>
        <w:gridCol w:w="1174"/>
        <w:gridCol w:w="1175"/>
        <w:gridCol w:w="1174"/>
        <w:gridCol w:w="1175"/>
        <w:gridCol w:w="11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คำ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ถูกต้องตามอักขรวิธ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ว้นวรรคต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ชัดเจ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ในเวลา            ที่กำหนด</w:t>
            </w:r>
          </w:p>
          <w:p>
            <w:pPr>
              <w:pStyle w:val="Style19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 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อกเส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ำที่มีพยัญชนะต้น ร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ล 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คำควบกล้ำ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 ล ว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ข้ามคำ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พิ่มคำ 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สรุปจับใจความสำคัญ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คำชี้แจง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ให้นักเรียนอ่านข้อความ</w:t>
      </w:r>
      <w:r>
        <w:rPr>
          <w:rFonts w:ascii="TH SarabunPSK" w:hAnsi="TH SarabunPSK" w:cs="TH SarabunPSK"/>
          <w:sz w:val="28"/>
          <w:sz w:val="28"/>
        </w:rPr>
        <w:t xml:space="preserve">ที่กำหนดให้ </w:t>
      </w:r>
      <w:r>
        <w:rPr>
          <w:rFonts w:ascii="TH SarabunPSK" w:hAnsi="TH SarabunPSK" w:cs="TH SarabunPSK"/>
          <w:sz w:val="28"/>
          <w:sz w:val="28"/>
        </w:rPr>
        <w:t>แล้ว</w:t>
      </w:r>
      <w:r>
        <w:rPr>
          <w:rFonts w:ascii="TH SarabunPSK" w:hAnsi="TH SarabunPSK" w:cs="TH SarabunPSK"/>
          <w:sz w:val="28"/>
          <w:sz w:val="28"/>
        </w:rPr>
        <w:t>เขียนเครื่องหมาย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× </w:t>
      </w:r>
      <w:r>
        <w:rPr>
          <w:rFonts w:ascii="TH SarabunPSK" w:hAnsi="TH SarabunPSK" w:cs="TH SarabunPSK"/>
          <w:sz w:val="28"/>
          <w:sz w:val="28"/>
        </w:rPr>
        <w:t xml:space="preserve">ทับข้อที่ถูกต้อง </w:t>
      </w:r>
      <w:r>
        <w:rPr>
          <w:rFonts w:ascii="TH SarabunPSK" w:hAnsi="TH SarabunPSK" w:cs="TH SarabunPSK"/>
          <w:sz w:val="28"/>
          <w:sz w:val="28"/>
        </w:rPr>
        <w:t>โดยใช้เวลา ๑๕ นาที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81915</wp:posOffset>
                </wp:positionV>
                <wp:extent cx="6109335" cy="4258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425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ารดูแลสุขภาพที่บ้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ดูแลสุขภาพนั้นต้องดูแลให้เหมาะสมกับวัยด้วย เมื่อครอบครัวอยู่รวมกันหลายคนและต่างวัยกัน ผู้ที่ดูแลอาจเป็นบิดา มารดาหรือญาติพี่น้อ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ก็แล้วแต่สภาวะของแต่ละคน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ดยเมื่อรวมตัวกันอยู่ในบ้าน ผู้ใหญ่ก็ต้องดูแลผู้ที่อ่อนวัยกว่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หรับวัยเด็กนั้นเป็นวัยที่ต้องเอาใจใส่ดูแลเป็นพิเศษ เพื่อให้เขามีทั้งสุขภาพกายและสุขภาพจิตที่สมบูรณ์ แต่ทั้งนี้สิ่งใดที่เด็ก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สามารถทำเองได้ก็ควรจะให้ทำเพราะไม่มีใครสามารถช่วยให้ผู้อื่นมีสุขภาพกายและสุขภาพจิตดีพร้อมได้เท่ากับการพึ่งพ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ตนเ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นการที่จะให้ทุกคนในครอบครัวมีสุขภาพด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ี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สิ่งที่จะต้องเอาใจใส่เป็นอันดับแรก คือ อาหาร เพราะการที่จะม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ุขภาพดีได้นั้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ะต้องรับประทานอาหารหลากหลายชนิด เพื่อให้ครบทั้ง ๕ หมู่ และพยายามควบคุมน้ำหนักตัวให้เหมาะส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ัจจุบันคนส่วนใหญ่มักละเลยสุขนิสัยในการรับประทานอาหาร เนื่องจากวิถีชีวิตเปลี่ยนไปมาก จนทำให้ไม่มีเวลาทำอาหารด้วยตนเอ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ุขนิสัยในการรับประทานอาหารจะเกิดขึ้นได้ ก็ต่อเมื่อรู้จักเลือกอาหารที่ดีและมีประโยชน์ ให้เวลาที่มากพอกับกา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รับประทานอาหารเป็นเรื่องที่น่าเบื่อ เช่น เมื่อถึงเวลารับประทานอาหารก็บ่นว่า “ไม่รู้จะรับประทานอะไร เบื่อจริงๆ” หรือบางค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็ทำให้เป็นเรื่องพิเศษมากเกินไปจนดูวุ่นวายกับการหาอาหารมารับประทา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รจะทำอะไรต้องมีการวางแผนที่ดี การที่จะทำอาหารรับประทานก็ต้องมีการคิดและเตรียมตัวล่วงหน้าเช่นกั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การเลือกซื้ออาหารทั้งอาหารสด อาหารแห้งก็จะต้องศึกษา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ช่น ควรซื้อผักผลไม้ตามฤดูกาล นอกจากนั้น ควรรู้ว่าธัญพืช เช่น ข้าวกล้องหรือข้าวซ้อมมือ มีประโยชน์มากกว่าข้าวขัดขาว เพราะช่วยเพิ่มอาหารและวิตามินมากกว่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บางครั้งเราไม่มีเวลาพอที่จะทำอาหารสดได้เรามักรับประทานอาหารสำเร็จรูป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เช่น อาหารกระป๋อง อาหารพร้อมปรุ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ในการเลือกซื้ออาหารสำเร็จรูป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ควรอ่านฉลากอาหารให้เข้าใจ ดูวัน เดือน ปี ที่จะหมดอายุ เรื่องนี้ควรระวังอย่างยิ่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 xml:space="preserve">ง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 w:val="28"/>
                              </w:rPr>
                              <w:t>นอกจากนั้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ควรสร้างสุขนิสัยในการรับประทานอาหารให้เป็นเวล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ที่มา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: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ารานุกรมไทยสำหรับเยาวช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โดยพระราชประสงค์ในพระบาทสมเด็จพระเจ้าอยู่หัว เล่ม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๒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335.3pt;mso-wrap-distance-left:9.05pt;mso-wrap-distance-right:9.05pt;mso-wrap-distance-top:0pt;mso-wrap-distance-bottom:0pt;margin-top:6.4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การดูแลสุขภาพที่บ้า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ดูแลสุขภาพนั้นต้องดูแลให้เหมาะสมกับวัยด้วย เมื่อครอบครัวอยู่รวมกันหลายคนและต่างวัยกัน ผู้ที่ดูแลอาจเป็นบิดา มารดาหรือญาติพี่น้อ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ก็แล้วแต่สภาวะของแต่ละคน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ดยเมื่อรวมตัวกันอยู่ในบ้าน ผู้ใหญ่ก็ต้องดูแลผู้ที่อ่อนวัยกว่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หรับวัยเด็กนั้นเป็นวัยที่ต้องเอาใจใส่ดูแลเป็นพิเศษ เพื่อให้เขามีทั้งสุขภาพกายและสุขภาพจิตที่สมบูรณ์ แต่ทั้งนี้สิ่งใดที่เด็ก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สามารถทำเองได้ก็ควรจะให้ทำเพราะไม่มีใครสามารถช่วยให้ผู้อื่นมีสุขภาพกายและสุขภาพจิตดีพร้อมได้เท่ากับการพึ่งพ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ตนเ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นการที่จะให้ทุกคนในครอบครัวมีสุขภาพด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ี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สิ่งที่จะต้องเอาใจใส่เป็นอันดับแรก คือ อาหาร เพราะการที่จะม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ุขภาพดีได้นั้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ะต้องรับประทานอาหารหลากหลายชนิด เพื่อให้ครบทั้ง ๕ หมู่ และพยายามควบคุมน้ำหนักตัวให้เหมาะส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ัจจุบันคนส่วนใหญ่มักละเลยสุขนิสัยในการรับประทานอาหาร เนื่องจากวิถีชีวิตเปลี่ยนไปมาก จนทำให้ไม่มีเวลาทำอาหารด้วยตนเอ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ุขนิสัยในการรับประทานอาหารจะเกิดขึ้นได้ ก็ต่อเมื่อรู้จักเลือกอาหารที่ดีและมีประโยชน์ ให้เวลาที่มากพอกับการ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รับประทานอาหารเป็นเรื่องที่น่าเบื่อ เช่น เมื่อถึงเวลารับประทานอาหารก็บ่นว่า “ไม่รู้จะรับประทานอะไร เบื่อจริงๆ” หรือบางค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็ทำให้เป็นเรื่องพิเศษมากเกินไปจนดูวุ่นวายกับการหาอาหารมารับประทา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รจะทำอะไรต้องมีการวางแผนที่ดี การที่จะทำอาหารรับประทานก็ต้องมีการคิดและเตรียมตัวล่วงหน้าเช่นกั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การเลือกซื้ออาหารทั้งอาหารสด อาหารแห้งก็จะต้องศึกษา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ช่น ควรซื้อผักผลไม้ตามฤดูกาล นอกจากนั้น ควรรู้ว่าธัญพืช เช่น ข้าวกล้องหรือข้าวซ้อมมือ มีประโยชน์มากกว่าข้าวขัดขาว เพราะช่วยเพิ่มอาหารและวิตามินมากกว่า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บางครั้งเราไม่มีเวลาพอที่จะทำอาหารสดได้เรามักรับประทานอาหารสำเร็จรูป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เช่น อาหารกระป๋อง อาหารพร้อมปรุ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         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ในการเลือกซื้ออาหารสำเร็จรูป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ควรอ่านฉลากอาหารให้เข้าใจ ดูวัน เดือน ปี ที่จะหมดอายุ เรื่องนี้ควรระวังอย่างยิ่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 xml:space="preserve">ง </w:t>
                      </w:r>
                      <w:r>
                        <w:rPr>
                          <w:rFonts w:ascii="TH SarabunPSK" w:hAnsi="TH SarabunPSK" w:cs="TH SarabunPSK"/>
                          <w:spacing w:val="-4"/>
                          <w:sz w:val="28"/>
                          <w:sz w:val="28"/>
                        </w:rPr>
                        <w:t>นอกจากนั้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ควรสร้างสุขนิสัยในการรับประทานอาหารให้เป็นเวลา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ที่มา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: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ารานุกรมไทยสำหรับเยาวช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โดยพระราชประสงค์ในพระบาทสมเด็จพระเจ้าอยู่หัว เล่ม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 ๒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eastAsia="TH SarabunPSK" w:cs="TH SarabunPSK" w:ascii="TH SarabunPSK" w:hAnsi="TH SarabunPSK"/>
          <w:sz w:val="28"/>
        </w:rPr>
        <w:t xml:space="preserve">                                                         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๑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ใจความสำคัญของย่อหน้าแรกเกี่ยวกับเรื่องใด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อยู่ร่วมกัน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ช่วยเหลือกัน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ดูแลสุขภาพเด็ก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ให้เด็กช่วยเหลือตนเอง</w:t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๒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ย่อหน้าที่สองชี้ให้เห็นความสำคัญของอะไร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สิ่งที่ต้องเอาใจใส่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ครอบครัวสุขภาพดี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ควบคุมน้ำหนัก</w:t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รับประทานอาหาร</w:t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๓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จากบทอ่าน ถ้าต้องการมีสุขภาพที่ดีต้องทำอย่างไร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รับประทานผักสดและผลไม้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รับประทานอาหารที่มีเนื้อสัตว์ดีๆ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รับประทานอาหารที่ปรุงรสจัดรสอร่อย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รับประทานอาหารหลากหลายครบ ๕ หมู่</w:t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๔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ข้าวกล้องมีประโยชน์มากกว่าข้าวขัดขาวอย่างไร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มีรสอร่อย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ทำให้ไม่เบื่ออาหาร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มีคุณค่าทางอาหาร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มีสีสันสวยงามแปลกตา</w:t>
      </w:r>
      <w:r>
        <w:rPr>
          <w:rFonts w:cs="TH Sarabun New;TH SarabunPSK" w:ascii="TH Sarabun New;TH SarabunPSK" w:hAnsi="TH Sarabun New;TH SarabunPSK"/>
          <w:sz w:val="28"/>
        </w:rPr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๕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สุขนิสัยในการรับประทานอาหารเกี่ยวข้องกับอะไร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รับประทานอาหารสดที่มีประโยชน์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color w:val="FF0000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รับประทานอาหารเฉพาะอาหารสด</w:t>
      </w:r>
      <w:r>
        <w:rPr>
          <w:rFonts w:cs="TH Sarabun New;TH SarabunPSK" w:ascii="TH Sarabun New;TH SarabunPSK" w:hAnsi="TH Sarabun New;TH SarabunPSK"/>
          <w:sz w:val="28"/>
        </w:rPr>
        <w:tab/>
      </w:r>
    </w:p>
    <w:p>
      <w:pPr>
        <w:pStyle w:val="Normal"/>
        <w:spacing w:lineRule="auto" w:line="240" w:before="0" w:after="0"/>
        <w:ind w:firstLine="284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เลือกรับประทานอาหารโดยไม่เบื่ออาหาร</w:t>
      </w:r>
      <w:r>
        <w:rPr>
          <w:rFonts w:cs="TH Sarabun New;TH SarabunPSK" w:ascii="TH Sarabun New;TH SarabunPSK" w:hAnsi="TH Sarabun New;TH SarabunPSK"/>
          <w:sz w:val="28"/>
        </w:rPr>
        <w:tab/>
      </w:r>
    </w:p>
    <w:p>
      <w:pPr>
        <w:pStyle w:val="Style19"/>
        <w:ind w:firstLine="284"/>
        <w:rPr>
          <w:rFonts w:ascii="TH SarabunPSK" w:hAnsi="TH SarabunPSK" w:cs="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เอาใจใส่ในการรับประทานอาหารที่มีคุณค่า</w:t>
      </w:r>
      <w:r>
        <w:rPr>
          <w:rFonts w:cs="TH Sarabun New;TH SarabunPSK" w:ascii="TH Sarabun New;TH SarabunPSK" w:hAnsi="TH Sarabun New;TH SarabunPSK"/>
          <w:sz w:val="28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 New;TH SarabunPSK" w:hAnsi="TH Sarabun New;TH SarabunPSK" w:cs="TH Sarabun New;TH SarabunPSK"/>
          <w:sz w:val="32"/>
          <w:szCs w:val="32"/>
          <w:lang w:val="en-US" w:eastAsia="en-US"/>
        </w:rPr>
      </w:pPr>
      <w:r>
        <w:rPr>
          <w:rFonts w:cs="TH Sarabun New;TH SarabunPSK" w:ascii="TH Sarabun New;TH SarabunPSK" w:hAnsi="TH Sarabun New;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166370</wp:posOffset>
                </wp:positionV>
                <wp:extent cx="6109335" cy="6305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ชาวสวน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นั่งมองฝูงนกที่บินอยู่บนท้องฟ้า แล้วหันมามองฟักแฟงที่ปลูกไว้ใกล้กองฟางที่มีฝุ่นจับเต็ม เขาฝันว่าปีนี้คงจะขายฟักแฟงได้ราคาดี จะได้นำเงินไปซื้อหม้อหุงข้าวไฟฟ้าตามที่เขาใฝ่ฝั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49.65pt;mso-wrap-distance-left:9.05pt;mso-wrap-distance-right:9.05pt;mso-wrap-distance-top:0pt;mso-wrap-distance-bottom:0pt;margin-top:13.1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ชาวสวน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นั่งมองฝูงนกที่บินอยู่บนท้องฟ้า แล้วหันมามองฟักแฟงที่ปลูกไว้ใกล้กองฟางที่มีฝุ่นจับเต็ม เขาฝันว่าปีนี้คงจะขายฟักแฟงได้ราคาดี จะได้นำเงินไปซื้อหม้อหุงข้าวไฟฟ้าตามที่เขาใฝ่ฝั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จากข้อความนี้สะท้อนให้เห็นเกี่ยวกับเรื่องอะไร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สภาพดินฟ้าอากาศ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บรรยากาศบนท้องฟ้า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ความใฝ่ฝันของชาวสวน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ความภาคภูมิใจของชาวสวน</w:t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32"/>
          <w:lang w:val="en-US" w:eastAsia="en-US"/>
        </w:rPr>
      </w:pPr>
      <w:r>
        <w:rPr>
          <w:rFonts w:cs="TH SarabunPSK" w:ascii="TH SarabunPSK" w:hAnsi="TH SarabunPSK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138430</wp:posOffset>
                </wp:positionV>
                <wp:extent cx="6109335" cy="1289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ก้วและขวัญเดินไปที่ร้านหนังสือและพบบทร้อยกรองบทหนึ่ง จึงอ่านด้วยความสนใจและเสียงดังว่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“เดินชม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ร้านขายหนังสือหาซื้ออ่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ดูแล้วผ่านร้านนับร้อยพลอยหนักจิต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ล่มนั้นก็ดีเล่ม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ี้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ก็ดีนั่งครุ่นคิ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ด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พื่อนสะกิดชวนไปซื้อ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หนังสือกลอ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”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ก้วพูดว่า “ลืมตัวไป อ่านเสียงดัง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นเขาเหลียวมามองนะเธอ ขวัญตอบ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“จริงด้วย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ราไม่มีมารยาทการอ่านหรือนี่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ราะในร้านนี้ทุกคนอ่านหนังสือกันเงียบๆ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ฉันน่าจะอ่านในใจนะไม่ควรตะโกนเสียงดังอย่างนี้” แก้วตอบ “อายจังเลย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..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ขอโทษนะคะ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101.5pt;mso-wrap-distance-left:9.05pt;mso-wrap-distance-right:9.05pt;mso-wrap-distance-top:0pt;mso-wrap-distance-bottom:0pt;margin-top:10.9pt;mso-position-vertical-relative:text;margin-left: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ก้วและขวัญเดินไปที่ร้านหนังสือและพบบทร้อยกรองบทหนึ่ง จึงอ่านด้วยความสนใจและเสียงดังว่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“เดินชม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  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ร้านขายหนังสือหาซื้ออ่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ดูแล้วผ่านร้านนับร้อยพลอยหนักจิต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ล่มนั้นก็ดีเล่ม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ี้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ก็ดีนั่งครุ่นคิ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ด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พื่อนสะกิดชวนไปซื้อ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       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หนังสือกลอ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”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ก้วพูดว่า “ลืมตัวไป อ่านเสียงดัง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นเขาเหลียวมามองนะเธอ ขวัญตอบ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“จริงด้วย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ราไม่มีมารยาทการอ่านหรือนี่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ราะในร้านนี้ทุกคนอ่านหนังสือกันเงียบๆ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ฉันน่าจะอ่านในใจนะไม่ควรตะโกนเสียงดังอย่างนี้” แก้วตอบ “อายจังเลย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...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ขอโทษนะคะ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๗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จากข้อความนี้</w:t>
      </w:r>
      <w:r>
        <w:rPr>
          <w:rFonts w:ascii="TH SarabunPSK" w:hAnsi="TH SarabunPSK" w:cs="TH SarabunPSK"/>
          <w:sz w:val="28"/>
          <w:sz w:val="28"/>
        </w:rPr>
        <w:t xml:space="preserve"> แสดงให้เห็นว่าแก้วเป็นคนอย่างไร</w:t>
      </w:r>
      <w:r>
        <w:rPr>
          <w:rFonts w:cs="TH SarabunPSK" w:ascii="TH SarabunPSK" w:hAnsi="TH SarabunPSK"/>
          <w:sz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ขี้อาย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ขาดสติ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ระมาท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ไม่มีมารยาท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ตารางแสดงการใช้สารสกัดจากสมุนไพรกำจัดแมลงศัตรูยาสูบ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5812"/>
      </w:tblGrid>
      <w:tr>
        <w:trPr>
          <w:trHeight w:val="40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พืช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้นทุ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ร่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ิธีใช้และอัตราการใช้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่อน้ำ ๒๐ ลิต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27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ะไคร้หอ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๓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มันสกัดจากใบตะไคร้หอมอัตรา ๓๐ ซีซี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หระพ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๔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มันสกัดจากใบโหระพา พ่นในอัตรา ๓๐ ซีซี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ระเทียม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๖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มันสกัดจากใบกระเทียม พ่นในอัตรา ๓๐ ซีซี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ะเพร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๔๔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มันสกัดจากใบกะเพรา พ่นในอัตรา ๒๐ ซีซี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ะกรูด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๔๗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้ำมันสกัดจากผิวมะกรูด พ่นในอัตรา ๓๐ ซีซี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๘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จากตารางการใช้สารสกัดจากสมุนไพรกำจัดแมลงศัตรูยาสูบนี้</w:t>
      </w:r>
      <w:r>
        <w:rPr>
          <w:rFonts w:ascii="TH SarabunPSK" w:hAnsi="TH SarabunPSK" w:cs="TH SarabunPSK"/>
          <w:sz w:val="28"/>
          <w:sz w:val="28"/>
        </w:rPr>
        <w:t xml:space="preserve"> ให้ความรู้เกี่ยวกับสมุนไพรในเรื่องใดน้อยที่สุด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ต้นทุนของสมุนไพร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ชื่อพืชสมุนไพรต่างๆ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ระโยชน์ของสมุนไพร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/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วิธีใช้และอัตราการใช้ต่อน้ำ ๒๐ ลิตร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40640</wp:posOffset>
                </wp:positionV>
                <wp:extent cx="6109335" cy="9086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ฟังใดได้รู้เรื่อง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ก็ปราดเปรื่องปรีชาชาญ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83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เปรียบลิ้นชินน้ำตาล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รู้รสหวานซาบซ่านใจ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ฟังใดไม่รู้ความ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วิชาทรามจะงามไฉน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67" w:firstLine="676"/>
                              <w:rPr/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เปรียบจวักตักใดใด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ไป่รู้รสหมดทั้งมว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71.55pt;mso-wrap-distance-left:9.05pt;mso-wrap-distance-right:9.05pt;mso-wrap-distance-top:0pt;mso-wrap-distance-bottom:0pt;margin-top:3.2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ฟังใดได้รู้เรื่อง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ก็ปราดเปรื่องปรีชาชาญ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83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เปรียบลิ้นชินน้ำตาล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รู้รสหวานซาบซ่านใจ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ฟังใดไม่รู้ความ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วิชาทรามจะงามไฉน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67" w:firstLine="676"/>
                        <w:rPr/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เปรียบจวักตักใดใด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ไป่รู้รสหมดทั้งมว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๙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ใจความสำคัญของเรื่องนี้คืออะไร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ฟังที่ชำนาญ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ฟังที่ได้ประโยชน์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ฟังอย่างมีความสุข</w:t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ฟังแล้วเข้าใจในเรื่องที่ฟัง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20650</wp:posOffset>
                </wp:positionV>
                <wp:extent cx="6109335" cy="593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เป็นชาวนาหน้าดำกรำแดดฝน 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ต้องดิ้นรนสู้ไปไม่หวาดหวั่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ผลิตข้าวเลี้ยงชีพชนคนทุกชั้น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แม้จะถูกเย้ยหยันงานที่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67" w:firstLine="676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46.75pt;mso-wrap-distance-left:9.05pt;mso-wrap-distance-right:9.05pt;mso-wrap-distance-top:0pt;mso-wrap-distance-bottom:0pt;margin-top:9.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เป็นชาวนาหน้าดำกรำแดดฝน  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ต้องดิ้นรนสู้ไปไม่หวาดหวั่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ผลิตข้าวเลี้ยงชีพชนคนทุกชั้น 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ab/>
                        <w:tab/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แม้จะถูกเย้ยหยันงานที่ท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167" w:firstLine="676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๑๐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จากบทคำว่า</w:t>
      </w:r>
      <w:r>
        <w:rPr>
          <w:rFonts w:ascii="TH SarabunPSK" w:hAnsi="TH SarabunPSK" w:cs="TH SarabunPSK"/>
          <w:sz w:val="28"/>
          <w:sz w:val="28"/>
        </w:rPr>
        <w:t xml:space="preserve"> “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งานที่ทำ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”</w:t>
      </w:r>
      <w:r>
        <w:rPr>
          <w:rFonts w:ascii="TH SarabunPSK" w:hAnsi="TH SarabunPSK" w:cs="TH SarabunPSK"/>
          <w:sz w:val="28"/>
          <w:sz w:val="28"/>
        </w:rPr>
        <w:t xml:space="preserve"> หมายถึงข้อใด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ก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ลูก</w:t>
      </w:r>
      <w:r>
        <w:rPr>
          <w:rFonts w:ascii="TH SarabunPSK" w:hAnsi="TH SarabunPSK" w:cs="TH SarabunPSK"/>
          <w:sz w:val="28"/>
          <w:sz w:val="28"/>
        </w:rPr>
        <w:t>ผัก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ลูกข้าว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ค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ลูกอ้อย</w:t>
      </w:r>
    </w:p>
    <w:p>
      <w:pPr>
        <w:pStyle w:val="Normal"/>
        <w:spacing w:lineRule="auto" w:line="240" w:before="0" w:after="0"/>
        <w:ind w:firstLine="284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ง</w:t>
      </w:r>
      <w:r>
        <w:rPr>
          <w:rFonts w:cs="TH SarabunPSK" w:ascii="TH SarabunPSK" w:hAnsi="TH SarabunPSK"/>
          <w:sz w:val="28"/>
        </w:rPr>
        <w:t>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ปลูกข้าวโพด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เฉลยคำตอบ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5"/>
        <w:gridCol w:w="975"/>
        <w:gridCol w:w="974"/>
        <w:gridCol w:w="975"/>
        <w:gridCol w:w="975"/>
        <w:gridCol w:w="974"/>
        <w:gridCol w:w="975"/>
        <w:gridCol w:w="975"/>
        <w:gridCol w:w="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๑๐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อบถูกต้อง ให้ ๑ คะแนน ตอบผิด ให้ ๐ คะแ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 xml:space="preserve">.......................................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การ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ร้อยกร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๕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จับใจ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๘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๕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๑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๔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๘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๔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–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๑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–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 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อ่านไม่คล่อง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่านคล่อง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๔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เรียนที่ 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52"/>
        <w:gridCol w:w="1453"/>
        <w:gridCol w:w="1453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กุล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คล่อ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3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cp:lastPrinted>2015-08-07T15:24:00Z</cp:lastPrinted>
  <dcterms:modified xsi:type="dcterms:W3CDTF">2015-08-11T07:07:00Z</dcterms:modified>
  <cp:revision>143</cp:revision>
  <dc:subject/>
  <dc:title/>
</cp:coreProperties>
</file>